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Networks Worksheet 1: </w:t>
      </w:r>
    </w:p>
    <w:p>
      <w:pPr>
        <w:pStyle w:val="Heading"/>
        <w:rPr>
          <w:sz w:val="32"/>
        </w:rPr>
      </w:pPr>
      <w:r>
        <w:rPr>
          <w:sz w:val="32"/>
        </w:rPr>
        <w:t>Network Topology, Hardware and Software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Question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be a computer network that you are familiar with.  Provide an illustration of the network top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the benefits of using a computer network?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Question 3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What is the difference between a LAN and a WAN?  Give an example of e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ain strategies for connecting computers ar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Client/Serve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Peer-to-Pe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Briefly describe each strateg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raw a diagram to represent each strate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on network topologies used are ‘Star’, ‘Bus’ and ‘Ring’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escribe the main features of each topolog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raw a diagram to represent each topolog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Outline the advantages and disadvantages of each topology.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Question 6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here are many types of servers that can be connected to a network.  Describe the purpose of each of the following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File Serv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Print Serv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Application Ser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Question 7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Computers connected to a network are required to have a network interface card (NIC).  What is the purpose of a NIC?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Question 8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he following transmission media can be used to enable computers to communicate with each oth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Twisted pair cable (shielded and unshielded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Coaxial cabl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Fibre optic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Describe each type of transmission media and provide an example of the situation in which it would best be 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area of data transmission, what do the following terms mean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Bandwidt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Baseb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Broadb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Simple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Half-duple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Duplex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Question 10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What is the function of the following pieces of network hardware commonly used in LAN’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Hu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Repea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Rou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Brid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Gatew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Swit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urpose of a network operating system (NOS)?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Question 12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the most appropriate network operating systems for client/server and peer-to-peer network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network protocols and why are they necessary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tocols are commonly used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TCP/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SMT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HTT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FT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To what does each protocol relat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Provide an example of the implementation of each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34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263525</wp:posOffset>
          </wp:positionV>
          <wp:extent cx="7429500" cy="18738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429500" cy="187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4"/>
        <w:rFonts w:ascii="Garamond" w:hAnsi="Garamond" w:cs="Garamon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4"/>
        <w:rFonts w:ascii="Garamond" w:hAnsi="Garamond" w:cs="Garamond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4"/>
        <w:rFonts w:ascii="Garamond" w:hAnsi="Garamond" w:cs="Garamon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Garamond" w:hAnsi="Garamond" w:cs="Garamond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0:14:00Z</dcterms:created>
  <dc:creator>HarveyA</dc:creator>
  <dc:description/>
  <cp:keywords/>
  <dc:language>en-US</dc:language>
  <cp:lastModifiedBy>HarveyA</cp:lastModifiedBy>
  <dcterms:modified xsi:type="dcterms:W3CDTF">2008-09-05T00:14:00Z</dcterms:modified>
  <cp:revision>1</cp:revision>
  <dc:subject/>
  <dc:title>Networks Worksheet 1: </dc:title>
</cp:coreProperties>
</file>